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0" w:type="dxa"/>
        <w:jc w:val="left"/>
        <w:tblInd w:w="-4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0"/>
        <w:gridCol w:w="4680"/>
        <w:gridCol w:w="4680"/>
      </w:tblGrid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Calciumhydrogencarbonat 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etamorphit (Karbonat-haltig)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ntgasung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uscheln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rundwasser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ontinentverschiebung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Regenwasser 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ohlendioxid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lachmeer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Magma 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asser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CO</w:t>
            </w:r>
            <w:r>
              <w:rPr>
                <w:sz w:val="72"/>
                <w:vertAlign w:val="subscript"/>
              </w:rPr>
              <w:t>3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Lava 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ohlensäure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reibhaus-Effekt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lgen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eerwasser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ubduktion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gma (mit gelöstem CO2)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alkstein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orallenkalk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ulkanit (setzt Wasser und CO2 frei)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Chemische Verwitterung 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Gelöste Stoffe im Flusswasser 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ava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ebirgsbildung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ulkanismus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eerwasser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</w:t>
            </w:r>
            <w:r>
              <w:rPr>
                <w:sz w:val="72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rine Organismen</w:t>
            </w:r>
          </w:p>
        </w:tc>
      </w:tr>
      <w:tr>
        <w:trPr>
          <w:trHeight w:val="1280" w:hRule="atLeast"/>
        </w:trPr>
        <w:tc>
          <w:tcPr>
            <w:tcW w:w="394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Sediment 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rosion</w:t>
            </w:r>
          </w:p>
        </w:tc>
        <w:tc>
          <w:tcPr>
            <w:tcW w:w="4680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lattentektoni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30:00Z</dcterms:created>
  <dc:creator>Georg August Universität</dc:creator>
  <dc:description/>
  <dc:language>en-US</dc:language>
  <cp:lastModifiedBy>Georg August Universität</cp:lastModifiedBy>
  <dcterms:modified xsi:type="dcterms:W3CDTF">2004-10-06T16:31:00Z</dcterms:modified>
  <cp:revision>1</cp:revision>
  <dc:subject/>
  <dc:title>Calciumhydrogencarbonat </dc:title>
</cp:coreProperties>
</file>